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07.10.2016 №  4-13</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6 год</w:t>
      </w:r>
    </w:p>
    <w:p>
      <w:pPr>
        <w:pStyle w:val="TextBody"/>
        <w:ind w:left="13467" w:right="-513" w:hanging="0"/>
        <w:jc w:val="right"/>
        <w:rPr/>
      </w:pPr>
      <w:r>
        <w:rPr/>
        <w:t>тыс. руб.</w:t>
      </w:r>
    </w:p>
    <w:tbl>
      <w:tblPr>
        <w:tblW w:w="15735" w:type="dxa"/>
        <w:jc w:val="left"/>
        <w:tblInd w:w="-289" w:type="dxa"/>
        <w:tblLayout w:type="fixed"/>
        <w:tblCellMar>
          <w:top w:w="0" w:type="dxa"/>
          <w:left w:w="0" w:type="dxa"/>
          <w:bottom w:w="0" w:type="dxa"/>
          <w:right w:w="0" w:type="dxa"/>
        </w:tblCellMar>
      </w:tblPr>
      <w:tblGrid>
        <w:gridCol w:w="6947"/>
        <w:gridCol w:w="567"/>
        <w:gridCol w:w="567"/>
        <w:gridCol w:w="1701"/>
        <w:gridCol w:w="708"/>
        <w:gridCol w:w="1701"/>
        <w:gridCol w:w="1843"/>
        <w:gridCol w:w="1701"/>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735" w:type="dxa"/>
        <w:jc w:val="left"/>
        <w:tblInd w:w="-289" w:type="dxa"/>
        <w:tblLayout w:type="fixed"/>
        <w:tblCellMar>
          <w:top w:w="0" w:type="dxa"/>
          <w:left w:w="108" w:type="dxa"/>
          <w:bottom w:w="0" w:type="dxa"/>
          <w:right w:w="108" w:type="dxa"/>
        </w:tblCellMar>
      </w:tblPr>
      <w:tblGrid>
        <w:gridCol w:w="6918"/>
        <w:gridCol w:w="567"/>
        <w:gridCol w:w="567"/>
        <w:gridCol w:w="1730"/>
        <w:gridCol w:w="708"/>
        <w:gridCol w:w="1701"/>
        <w:gridCol w:w="1843"/>
        <w:gridCol w:w="1701"/>
      </w:tblGrid>
      <w:tr>
        <w:trPr>
          <w:tblHeader w:val="true"/>
          <w:trHeight w:val="23"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691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6 421,6 </w:t>
            </w:r>
          </w:p>
        </w:tc>
        <w:tc>
          <w:tcPr>
            <w:tcW w:w="1843"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61,0 </w:t>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8 06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95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38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9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37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8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33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1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32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44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44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8 82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78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4 54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71,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97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54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4 07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71,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49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6,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04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97,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74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6,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6,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24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04,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4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1 69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629,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6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2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4,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2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4,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20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03,8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117,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0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0 89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6,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7 81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 4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3 69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6,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0 6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6 70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6,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 18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6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6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22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9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7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7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7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3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3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6 8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6 8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1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2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2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9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90,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9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9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9,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6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9,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9,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9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1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6 24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4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3 01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 425,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78 44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84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 742,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6 59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4 84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 34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7 1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872 47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 30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4 78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68,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68,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68,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8 059,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8 059,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8 059,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89,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89,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89,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сполнение судебных решений по капитальному ремонту общего имущества собственников помещений в многоквартирных домах»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00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9,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9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216,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7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8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7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7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8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8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2,9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8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29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8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29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8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27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83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393,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23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 61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 40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1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5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8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8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8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53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5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3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8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5 98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9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6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 16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6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8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устройство пляжа в акватории новой набережной со строительством гидротехнических оградитель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6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 1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 15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 (финансовое обеспечение (возмещение) затрат в связи с проведением работ по восстановлению фонтанов, находящихся в муниципальной собственности и закрепленных на праве хозяйственного 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843" w:type="dxa"/>
            <w:tcBorders>
              <w:left w:val="single" w:sz="4" w:space="0" w:color="000000"/>
              <w:right w:val="single" w:sz="4" w:space="0" w:color="000000"/>
            </w:tcBorders>
            <w:vAlign w:val="bottom"/>
          </w:tcPr>
          <w:p>
            <w:pPr>
              <w:pStyle w:val="Normal"/>
              <w:jc w:val="right"/>
              <w:rPr/>
            </w:pPr>
            <w:r>
              <w:rPr>
                <w:sz w:val="28"/>
                <w:szCs w:val="28"/>
                <w:lang w:val="en-US"/>
              </w:rPr>
              <w:t xml:space="preserve">-26 567,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мероприятия по благоустройству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5 96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6 80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8,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3 9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9 985,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74,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 75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4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64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ройство дренажа и сбросной ветки дождевой канализации на территории МАДОУ «Центр развития ребенка - детский сад №123 «Планета детства» по адресу город Саратов, ул. им. Лисина С.П.,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2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22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0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6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90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202 5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90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49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498,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02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62 68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47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47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8 34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15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0,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6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4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8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4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3,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7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7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МДОУ «Детский сад комбинированного вида № 124» (2 корпус) по адресу: г. Саратов, ул. Миллеровская, 59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строительство МДОУ «Центр развития ребенка – детский сад №44» (второй корпус по адресу: пл. Орджоникидзе, 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0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68,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4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8,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3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93,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3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6 81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9 1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3 94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3 94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98,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04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04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78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по содействию создания в субъектах Российской Федерации новых мест в общеобразовательных организациях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9 13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8 14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5 53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4 7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60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60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1,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 217,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1,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59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87,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2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7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70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6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6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8,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43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 44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3,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 44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3,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71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8,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5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29,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92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15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39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97,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69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7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2,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4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9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4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7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2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5,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8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6,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6,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4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7,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0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69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1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2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60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60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60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02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3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7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8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 573,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6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8 04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28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42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349,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48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9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97,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57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5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7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7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6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36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362,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07,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8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0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0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36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82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73,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5,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8,5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7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4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4,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4,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49,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04,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7,3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2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9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19,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3,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51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9,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518,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9,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0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0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2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2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261,7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24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24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241,4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3"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42 782,9 </w:t>
            </w:r>
          </w:p>
        </w:tc>
        <w:tc>
          <w:tcPr>
            <w:tcW w:w="1843"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2 048,4 </w:t>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4 831,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11:00Z</dcterms:created>
  <dc:creator>ZaharovaEA</dc:creator>
  <dc:description/>
  <cp:keywords/>
  <dc:language>en-US</dc:language>
  <cp:lastModifiedBy>bfk4</cp:lastModifiedBy>
  <cp:lastPrinted>2013-07-18T10:37:00Z</cp:lastPrinted>
  <dcterms:modified xsi:type="dcterms:W3CDTF">2016-10-07T08:47:00Z</dcterms:modified>
  <cp:revision>3</cp:revision>
  <dc:subject/>
  <dc:title>Приложение 9</dc:title>
</cp:coreProperties>
</file>